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0"/>
        <w:gridCol w:w="58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POJENÁ ŠKOLA S ORGANIZAČNOU ZLOŽKO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TREDNÁ ODBORNÁ ŠKOLA, CHEMIKOV 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OVÁK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LEKTROTECHNICKÉ  LABORATÓRIUM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bor :                                                                         Meranie čísl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...........................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ie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.................................................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átum meran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upi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..............................................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átum odovzdan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: ...................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no a priezvisk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.............................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odnoten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ELEKTRICKÉ  MER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TOKOL O VYKONANOM MERA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áz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Úloh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IEĽ MERAN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héma zapojen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5756910" cy="211645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6910" cy="211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užité meracie stroje, prístroje a zariadeni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5"/>
              <w:gridCol w:w="1187"/>
              <w:gridCol w:w="1796"/>
              <w:gridCol w:w="1796"/>
              <w:gridCol w:w="1797"/>
            </w:tblGrid>
            <w:tr>
              <w:trPr>
                <w:trHeight w:val="597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Názov meracieh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prístroja, zariadenia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Typ prístroja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Počet(ks)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Poznámka</w:t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61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88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meracej metódy a postup merania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A ) teoretický rozbor úlohy meran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B )  postup merani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740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buľka nameraných a vypočítaných hodnôt 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59690</wp:posOffset>
                      </wp:positionV>
                      <wp:extent cx="5976620" cy="244856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6620" cy="2448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9"/>
                                    <w:gridCol w:w="430"/>
                                    <w:gridCol w:w="336"/>
                                    <w:gridCol w:w="679"/>
                                    <w:gridCol w:w="430"/>
                                    <w:gridCol w:w="336"/>
                                    <w:gridCol w:w="664"/>
                                    <w:gridCol w:w="603"/>
                                    <w:gridCol w:w="510"/>
                                    <w:gridCol w:w="660"/>
                                    <w:gridCol w:w="620"/>
                                    <w:gridCol w:w="788"/>
                                    <w:gridCol w:w="708"/>
                                    <w:gridCol w:w="536"/>
                                    <w:gridCol w:w="1123"/>
                                  </w:tblGrid>
                                  <w:tr>
                                    <w:trPr>
                                      <w:trHeight w:val="550" w:hRule="atLeast"/>
                                    </w:trPr>
                                    <w:tc>
                                      <w:tcPr>
                                        <w:tcW w:w="98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 xml:space="preserve">  </w:t>
                                        </w:r>
                                        <w:r>
                                          <w:rPr/>
                                          <w:t>Čísl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  <w:t>meran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ind w:firstLine="708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514350" cy="377825"/>
                                              <wp:effectExtent l="0" t="0" r="0" b="0"/>
                                              <wp:docPr id="3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65" t="-76" r="-65" b="-7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514350" cy="3778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  <w:t>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drawing>
                                            <wp:inline distT="0" distB="0" distL="0" distR="0">
                                              <wp:extent cx="570865" cy="377825"/>
                                              <wp:effectExtent l="0" t="0" r="0" b="0"/>
                                              <wp:docPr id="4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"/>
                                                      <a:srcRect l="-65" t="-76" r="-65" b="-7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570865" cy="3778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  <w:t xml:space="preserve">            </w:t>
                                        </w:r>
                                        <w:r>
                                          <w:rPr/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3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342900" cy="377825"/>
                                              <wp:effectExtent l="0" t="0" r="0" b="0"/>
                                              <wp:docPr id="5" name="Image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" name="Image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"/>
                                                      <a:srcRect l="-65" t="-76" r="-65" b="-7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42900" cy="3778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 xml:space="preserve">  </w:t>
                                        </w:r>
                                        <w:r>
                                          <w:rPr/>
                                          <w:t>Q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 xml:space="preserve">  </w:t>
                                        </w:r>
                                        <w:r>
                                          <w:rPr/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  <w:t>co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6"/>
                                            <w:szCs w:val="26"/>
                                          </w:rPr>
                                          <w:t xml:space="preserve"> 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OZNÁMK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  <w:t>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 xml:space="preserve">   </w:t>
                                        </w:r>
                                        <w:r>
                                          <w:rPr/>
                                          <w:t>[V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  <w:t>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26"/>
                                            <w:szCs w:val="26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6"/>
                                            <w:szCs w:val="26"/>
                                          </w:rPr>
                                          <w:t>[</w:t>
                                        </w:r>
                                        <w:r>
                                          <w:rPr/>
                                          <w:t>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6"/>
                                            <w:szCs w:val="26"/>
                                          </w:rPr>
                                          <w:t>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  <w:t>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  <w:t>M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  <w:t xml:space="preserve">kW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" w:cs="Arial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26"/>
                                            <w:szCs w:val="26"/>
                                          </w:rPr>
                                          <w:t xml:space="preserve">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6"/>
                                            <w:szCs w:val="26"/>
                                          </w:rPr>
                                          <w:t>[W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6"/>
                                            <w:szCs w:val="26"/>
                                          </w:rPr>
                                          <w:t>[</w:t>
                                        </w:r>
                                        <w:r>
                                          <w:rPr/>
                                          <w:t>VAr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6"/>
                                            <w:szCs w:val="26"/>
                                          </w:rPr>
                                          <w:t>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6"/>
                                            <w:szCs w:val="26"/>
                                          </w:rPr>
                                          <w:t>[</w:t>
                                        </w:r>
                                        <w:r>
                                          <w:rPr/>
                                          <w:t>V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6"/>
                                            <w:szCs w:val="26"/>
                                          </w:rPr>
                                          <w:t>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6"/>
                                            <w:szCs w:val="26"/>
                                          </w:rPr>
                                          <w:t>[</w:t>
                                        </w:r>
                                        <w:r>
                                          <w:rPr/>
                                          <w:t>–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6"/>
                                            <w:szCs w:val="26"/>
                                          </w:rPr>
                                          <w:t>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9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9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0.6pt;height:192.8pt;mso-wrap-distance-left:0pt;mso-wrap-distance-right:7.05pt;mso-wrap-distance-top:0pt;mso-wrap-distance-bottom:0pt;margin-top:-4.7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9"/>
                              <w:gridCol w:w="430"/>
                              <w:gridCol w:w="336"/>
                              <w:gridCol w:w="679"/>
                              <w:gridCol w:w="430"/>
                              <w:gridCol w:w="336"/>
                              <w:gridCol w:w="664"/>
                              <w:gridCol w:w="603"/>
                              <w:gridCol w:w="510"/>
                              <w:gridCol w:w="660"/>
                              <w:gridCol w:w="620"/>
                              <w:gridCol w:w="788"/>
                              <w:gridCol w:w="708"/>
                              <w:gridCol w:w="536"/>
                              <w:gridCol w:w="1123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9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Čísl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merania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708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4350" cy="377825"/>
                                        <wp:effectExtent l="0" t="0" r="0" b="0"/>
                                        <wp:docPr id="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65" t="-76" r="-65" b="-7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4350" cy="377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drawing>
                                      <wp:inline distT="0" distB="0" distL="0" distR="0">
                                        <wp:extent cx="570865" cy="377825"/>
                                        <wp:effectExtent l="0" t="0" r="0" b="0"/>
                                        <wp:docPr id="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65" t="-76" r="-65" b="-7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0865" cy="377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</w:t>
                                  </w: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2900" cy="377825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65" t="-76" r="-65" b="-7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2900" cy="377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co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 xml:space="preserve"> φ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ZNÁM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[V]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[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MU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MI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 xml:space="preserve">kW         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[W ]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[</w:t>
                                  </w:r>
                                  <w:r>
                                    <w:rPr/>
                                    <w:t>VA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[</w:t>
                                  </w:r>
                                  <w:r>
                                    <w:rPr/>
                                    <w:t>V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[</w:t>
                                  </w:r>
                                  <w:r>
                                    <w:rPr/>
                                    <w:t>–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ýpočet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Graf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Záver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6:40:00Z</dcterms:created>
  <dc:creator>Július Kostolný</dc:creator>
  <dc:description/>
  <cp:keywords/>
  <dc:language>en-US</dc:language>
  <cp:lastModifiedBy>Filip</cp:lastModifiedBy>
  <cp:lastPrinted>2011-11-30T08:38:00Z</cp:lastPrinted>
  <dcterms:modified xsi:type="dcterms:W3CDTF">2012-04-25T12:54:00Z</dcterms:modified>
  <cp:revision>21</cp:revision>
  <dc:subject/>
  <dc:title>Vzor : protokol o vykonanom elektrickom meraní v elektrotechnickom laboratóriu ( túto poznámku v protokole neuvádzať)</dc:title>
</cp:coreProperties>
</file>