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0"/>
        <w:gridCol w:w="61"/>
      </w:tblGrid>
      <w:tr>
        <w:trPr/>
        <w:tc>
          <w:tcPr>
            <w:tcW w:w="9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POJENÁ ŠKOLA S ORGANIZAČNOU ZLOŽKO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TREDNÁ ODBORNÁ ŠKOLA, CHEMIKOV 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OVÁK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ELEKTROTECHNICKÉ  LABORATÓRIUM</w:t>
            </w:r>
          </w:p>
        </w:tc>
      </w:tr>
      <w:tr>
        <w:trPr/>
        <w:tc>
          <w:tcPr>
            <w:tcW w:w="9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bor :                                                                         Meranie čísl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............................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ie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.................................................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átum meran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kupin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..............................................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átum odovzdan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: ...................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no a priezvisk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..............................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odnoteni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ELEKTRICKÉ  MERA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TOKOL O VYKONANOM MERAN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ázo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Úloh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IEĽ MERAN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chéma zapojeni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55005" cy="3022600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1" r="-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5005" cy="302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užité meracie stroje, prístroje a zariadeni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5"/>
              <w:gridCol w:w="1187"/>
              <w:gridCol w:w="1796"/>
              <w:gridCol w:w="1796"/>
              <w:gridCol w:w="1797"/>
            </w:tblGrid>
            <w:tr>
              <w:trPr>
                <w:trHeight w:val="597" w:hRule="atLeast"/>
              </w:trPr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Názov meracieh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prístroja, zariadenia</w:t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Typ prístroja</w:t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Počet(ks)</w:t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Poznámka</w:t>
                  </w:r>
                </w:p>
              </w:tc>
            </w:tr>
            <w:tr>
              <w:trPr/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61" w:hRule="atLeast"/>
              </w:trPr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88" w:hRule="atLeast"/>
              </w:trPr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 meracej metódy a postup merania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A ) teoretický rozbor úlohy merani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B )  postup merani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740" w:hRule="atLeast"/>
        </w:trPr>
        <w:tc>
          <w:tcPr>
            <w:tcW w:w="9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buľka nameraných a vypočítaných hodnôt 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ýpočty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Graf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Záver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7:40:00Z</dcterms:created>
  <dc:creator>Július Kostolný</dc:creator>
  <dc:description/>
  <cp:keywords/>
  <dc:language>en-US</dc:language>
  <cp:lastModifiedBy>Filip</cp:lastModifiedBy>
  <cp:lastPrinted>2012-01-16T09:00:00Z</cp:lastPrinted>
  <dcterms:modified xsi:type="dcterms:W3CDTF">2012-01-16T08:37:00Z</dcterms:modified>
  <cp:revision>10</cp:revision>
  <dc:subject/>
  <dc:title>Vzor : protokol o vykonanom elektrickom meraní v elektrotechnickom laboratóriu ( túto poznámku v protokole neuvádzať)</dc:title>
</cp:coreProperties>
</file>